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</w:rPr>
      </w:pPr>
      <w:r>
        <w:rPr>
          <w:shadow/>
          <w:lang w:val="uk-UA"/>
        </w:rPr>
        <w:t xml:space="preserve">                                                                     </w:t>
      </w:r>
      <w:r>
        <w:rPr>
          <w:b/>
          <w:shadow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jc w:val="center"/>
        <w:rPr>
          <w:spacing w:val="40"/>
        </w:rPr>
      </w:pPr>
      <w:r>
        <w:rPr>
          <w:b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БАХМАЦЬКА СІЛЬСЬКА РАДА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i w:val="false"/>
          <w:spacing w:val="40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десята сесія сьомого скликання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 листопада  2016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с. Бахма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Програми економічного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оціального розвитку Бахмацької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ради за 9 місяців 2016 року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лухавши доповідь  сільського голови Гришко Н.Б. 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Програми економічного та соціального розвитку сільської ради за 9 місяців 2016 року», виступи депутатів  сільської ради,  керуючись ст.26 Закону України «Про місцеве самоврядування в Україні», сільська рада вирішила: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безпечити стабільну роботу бюджетних установ сільської ради та дотримання температурного режиму в осінньо-зимовий період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безпечити відновлення з 01.11.2016 року автобусних маршрутів між райцентром та селом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Закінчити ремонт сільського клубу, встановити тенісний стіл, обладнати місце для настольних ігор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Придбати приміщення під сільський будинок культури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Підняти клопотання перед районною державною адміністрацією, КЗ “Бахмацький районний центр первинної медико-санітарної допомоги” Бахмацької районної ради про будівництво ФАПу в с. Бахмач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Забезпечити вчасну виплату заробітної плати працівникам бюджетних установ на території Бахмац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з питань бюджету, комунальної власності та соціально-економічного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Н.Б.Гри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15:00Z</dcterms:created>
  <dc:creator>Бахмацка сільрада</dc:creator>
  <dc:description/>
  <cp:keywords/>
  <dc:language>en-US</dc:language>
  <cp:lastModifiedBy>User</cp:lastModifiedBy>
  <cp:lastPrinted>2016-07-26T15:22:00Z</cp:lastPrinted>
  <dcterms:modified xsi:type="dcterms:W3CDTF">2016-11-14T13:02:00Z</dcterms:modified>
  <cp:revision>3</cp:revision>
  <dc:subject/>
  <dc:title/>
</cp:coreProperties>
</file>